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sychiatry – practical clinical train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Ability to recognize, diagnose and treat the most common mental illnesses and disorders of the developmental age. Ability to prevent suicide as well as manage acute psychiatric condition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</w:t>
            </w:r>
            <w:r>
              <w:rPr>
                <w:rFonts w:cs="Calibri"/>
                <w:lang w:val="en-US"/>
              </w:rPr>
              <w:t>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D.W1; D.W2; D.W3; D.W4; D.W11; D.W12; D.W13; D.W14; </w:t>
            </w:r>
            <w:r>
              <w:rPr>
                <w:rFonts w:cs="Calibri"/>
                <w:lang w:val="en-US"/>
              </w:rPr>
              <w:t>E.W4; E.W5; E.W17-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skills student can do: E.U2; E.U7; E.U11; E.U24-26; E.U29; </w:t>
            </w:r>
            <w:r>
              <w:rPr>
                <w:rFonts w:cs="Calibri"/>
                <w:lang w:val="en-US"/>
              </w:rPr>
              <w:t>H.U26 H.U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>For social competencies student is ready to: D.U1; D.U2; D.U3; D.U4; D.U5; D.U6; D.U7; D.U8; D.U9; D.U10; D.U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GB"/>
              </w:rPr>
              <w:t>OSC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5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0T08:09:00Z</dcterms:modified>
  <cp:revision>10</cp:revision>
  <dc:subject/>
  <dc:title>Karta modułu/przedmiotu</dc:title>
</cp:coreProperties>
</file>